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Приложение 26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к Положению о раскрыт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информации эмитентам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эмиссионных ценных бумаг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утвержденному приказом Федеральной службы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по финансовым рынкам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от 10 октября 2006 г. № 06-117/пз-н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40"/>
        <w:ind w:left="0" w:right="0" w:hanging="0"/>
        <w:jc w:val="center"/>
        <w:rPr/>
      </w:pPr>
      <w:r>
        <w:rPr>
          <w:b/>
          <w:sz w:val="28"/>
        </w:rPr>
        <w:t>Список аффилированных лиц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trHeight w:val="284" w:hRule="atLeast"/>
          <w:cantSplit w:val="true"/>
        </w:trPr>
        <w:tc>
          <w:tcPr>
            <w:tcW w:w="9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крытое Акционерное Общество «Премьер»</w:t>
            </w:r>
          </w:p>
        </w:tc>
      </w:tr>
      <w:tr>
        <w:trPr>
          <w:cantSplit w:val="true"/>
        </w:trPr>
        <w:tc>
          <w:tcPr>
            <w:tcW w:w="96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3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йская Федерация, Республика Татарстан, 420107, г.Казань, ул.Спартаковская, д.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1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www.crrt-consult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адрес</w:t>
            </w:r>
            <w:r>
              <w:rPr>
                <w:color w:val="000000"/>
                <w:sz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205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29"/>
        <w:gridCol w:w="364"/>
        <w:gridCol w:w="364"/>
        <w:gridCol w:w="746"/>
        <w:gridCol w:w="1830"/>
        <w:gridCol w:w="139"/>
        <w:gridCol w:w="2199"/>
        <w:gridCol w:w="154"/>
        <w:gridCol w:w="2756"/>
        <w:gridCol w:w="153"/>
      </w:tblGrid>
      <w:tr>
        <w:trPr>
          <w:cantSplit w:val="true"/>
        </w:trPr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.Е.Ахсанова 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bidi w:val="0"/>
              <w:ind w:left="57" w:right="0" w:hanging="0"/>
              <w:jc w:val="left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вгус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51"/>
        <w:gridCol w:w="2651"/>
      </w:tblGrid>
      <w:tr>
        <w:trPr>
          <w:trHeight w:val="284" w:hRule="atLeast"/>
          <w:cantSplit w:val="true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ИН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55141149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/>
              <w:t>ОГР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716900441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17"/>
        <w:gridCol w:w="1243"/>
        <w:gridCol w:w="1860"/>
        <w:gridCol w:w="553"/>
        <w:gridCol w:w="1307"/>
        <w:gridCol w:w="1540"/>
        <w:gridCol w:w="321"/>
        <w:gridCol w:w="1860"/>
        <w:gridCol w:w="53"/>
        <w:gridCol w:w="39"/>
        <w:gridCol w:w="1518"/>
        <w:gridCol w:w="250"/>
        <w:gridCol w:w="1734"/>
        <w:gridCol w:w="1981"/>
        <w:gridCol w:w="6"/>
      </w:tblGrid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игматуллина Фания Гадиятулловн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, РТ, г.Казань, ул.Нижнекамская, д.13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</w:t>
            </w:r>
            <w:r>
              <w:rPr>
                <w:sz w:val="22"/>
              </w:rPr>
              <w:t>ицо является членом Совета директоров (наблюдательного совета) акционерного обществ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.06.2008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е имеет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Хабибрахманов Шамиль Адгамович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, РТ, г.Зеленодольск, ул. Надежды, д.42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</w:tr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Ахсанова Ольга Евгеньевн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Ф, РТ, г.Казани, П.Лумумбы, д.44, кв.48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, а также Единоличным исполнительным органом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  <w:r>
              <w:rPr>
                <w:sz w:val="22"/>
              </w:rPr>
              <w:t>.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19.10.2007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</w:tr>
      <w:tr>
        <w:trPr>
          <w:trHeight w:val="126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Зерцалова Наталья Геннад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РФ, РТ, г.Казань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Ершова Наталья Геннадьевн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Ф, РТ, г. Казан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</w:tr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бщество с ограниченной ответственностью  «Ранг»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Ф, РТ, г.Казань, ул. М.Джалиля, д7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Лицо владеет более 20%  уставного капитала общества</w:t>
            </w:r>
            <w:r>
              <w:rPr/>
              <w:t>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100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100 %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Республика Татарстан  в лице </w:t>
            </w:r>
            <w:r>
              <w:rPr>
                <w:b w:val="false"/>
                <w:color w:val="000000"/>
                <w:sz w:val="22"/>
              </w:rPr>
              <w:t>Министерства земельных и имущественных отношений Республики Татарстан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Ф, РТ, г.Казань, ул. Вишневского, 26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Лицо владеет более 20%  уставного капитала обще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.06.2008г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37,5%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37,5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II</w:t>
      </w:r>
      <w:r>
        <w:rPr>
          <w:sz w:val="24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39"/>
        <w:gridCol w:w="340"/>
        <w:gridCol w:w="347"/>
        <w:gridCol w:w="340"/>
        <w:gridCol w:w="338"/>
        <w:gridCol w:w="340"/>
        <w:gridCol w:w="340"/>
        <w:gridCol w:w="340"/>
        <w:gridCol w:w="340"/>
        <w:gridCol w:w="340"/>
        <w:gridCol w:w="340"/>
        <w:gridCol w:w="56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5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15"/>
        <w:gridCol w:w="3766"/>
        <w:gridCol w:w="2379"/>
        <w:gridCol w:w="2296"/>
        <w:gridCol w:w="1540"/>
        <w:gridCol w:w="1210"/>
        <w:gridCol w:w="708"/>
        <w:gridCol w:w="2043"/>
      </w:tblGrid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4" w:right="0" w:hanging="21"/>
              <w:jc w:val="both"/>
              <w:rPr/>
            </w:pPr>
            <w:r>
              <w:rPr>
                <w:sz w:val="22"/>
              </w:rPr>
              <w:t xml:space="preserve">В отношении Республики Татарстан  в лице Министерства земельных и имущественных отношений Республики Татарстан - исключено из списка аффилированных лиц.  </w:t>
            </w:r>
            <w:r>
              <w:rPr>
                <w:rStyle w:val="SUBST"/>
                <w:sz w:val="22"/>
              </w:rPr>
              <w:t xml:space="preserve">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.04.200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.07.2008г.</w:t>
            </w:r>
          </w:p>
        </w:tc>
      </w:tr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еспублика Татарстан  в лице Министерства земельных и имущественных отношений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Ф, РТ, г.Казань, ул. Вишневского, 2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владеет более 20%  уставного капитала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.04.2008 г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37,5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37,5%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еспублика Татарстан  в лице Министерства земельных и имущественных отношений Республики Татарст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Ф, РТ, г.Казань, ул. Вишневского, 2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Не име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.04.2008 г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Не име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Не име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Tahoma" w:hAnsi="Tahoma"/>
        <w:sz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/>
      <w:sz w:val="20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/>
      <w:sz w:val="20"/>
      <w:lang w:val="en-US" w:eastAsia="en-US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Verdana"/>
      <w:b/>
      <w:color w:val="auto"/>
      <w:kern w:val="2"/>
      <w:sz w:val="16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9</Characters>
  <CharactersWithSpaces>3580</CharactersWithSpaces>
  <Company>gara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5:50:00Z</dcterms:created>
  <dc:creator>natasha bezlepkina</dc:creator>
  <dc:description/>
  <dc:language>en-US</dc:language>
  <cp:lastModifiedBy/>
  <cp:lastPrinted>2008-08-08T15:52:00Z</cp:lastPrinted>
  <dcterms:modified xsi:type="dcterms:W3CDTF">2008-08-15T10:07:00Z</dcterms:modified>
  <cp:revision>5</cp:revision>
  <dc:subject/>
  <dc:title>Приложение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